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утвержденными приказом Министерства строительства и жилищно-коммунального хозяйства Российской Федерации от 21.02.2017 № 114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Старотитаровского сельского поселения Темрюк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Под формой финансового участия поним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оставления строительных материалов, техники, оборудования, инструмента и т.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Старотитаров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Старотитаров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На территории Старотитаровского сельского поселения Темрюк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</w:t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администрация Старотитаровского сельского поселения Темрюкского района (далее –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Старотитар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</w:t>
      </w:r>
    </w:p>
    <w:p>
      <w:pPr>
        <w:pStyle w:val="Normal"/>
        <w:jc w:val="both"/>
        <w:rPr/>
      </w:pPr>
      <w:r>
        <w:rPr>
          <w:sz w:val="28"/>
          <w:szCs w:val="28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ономии денежных средств по итогам проведения конкурсных процеду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никновения обстоятельств непреодолимой си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соблюдением условий поряд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, которых подлежат благоустройству, на официальном сайте администрации Старотитаровского сельского поселения Темрюк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по финансам и бюджету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еления Темрюкского района </w:t>
        <w:tab/>
        <w:t xml:space="preserve">           </w:t>
        <w:tab/>
        <w:t xml:space="preserve">                     А.Г.Титар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3:00Z</dcterms:created>
  <dc:creator>1</dc:creator>
  <dc:description/>
  <cp:keywords/>
  <dc:language>en-US</dc:language>
  <cp:lastModifiedBy>1</cp:lastModifiedBy>
  <dcterms:modified xsi:type="dcterms:W3CDTF">2017-08-21T08:44:00Z</dcterms:modified>
  <cp:revision>2</cp:revision>
  <dc:subject/>
  <dc:title/>
</cp:coreProperties>
</file>